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ЪЛНО ОПИСАНИЕ НА ПРЕДМЕТА НА ПОРЪЧКА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редмет на поръчката от настоящата документация е доставката на донбаски въглища и дърва за отопление на звената, финансирани от общинския бюджет за отоплителния период от 01.11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. до 01.04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, по обособени позиции: Позиция І. Доставка на донбаски въглища и Позиция ІІ. Доставка на дърва за горене от широколистна дървесина (габър, благун, дъб)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зиция І - </w:t>
      </w:r>
      <w:r>
        <w:rPr>
          <w:b/>
          <w:sz w:val="28"/>
          <w:szCs w:val="28"/>
        </w:rPr>
        <w:t>Доставка на донбаски въглища</w:t>
      </w:r>
      <w:r>
        <w:rPr>
          <w:sz w:val="28"/>
          <w:szCs w:val="28"/>
        </w:rPr>
        <w:t xml:space="preserve"> 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нбаските въглища да бъдат с долна работна калоричност не по-малко от 5 774 ккал\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г с най-ниска цена за 1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един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н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ните количества, подлежащи на достав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  до 90 тон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изходът и качеството на донбаските въглища се доказват със сертификат за произход и качество за всяка отделна доставк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зиция ІІ - </w:t>
      </w:r>
      <w:r>
        <w:rPr>
          <w:b/>
          <w:sz w:val="28"/>
          <w:szCs w:val="28"/>
        </w:rPr>
        <w:t xml:space="preserve">Доставка на дърва за горене от широколистна дървесина (габър, благун, дъб) </w:t>
      </w:r>
      <w:r>
        <w:rPr>
          <w:sz w:val="28"/>
          <w:szCs w:val="28"/>
        </w:rPr>
        <w:t>е необходим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тавените дърва за горене да са от широколистна дървесина (габър, благун и дъб</w:t>
      </w:r>
      <w:r>
        <w:rPr>
          <w:sz w:val="32"/>
          <w:szCs w:val="32"/>
        </w:rPr>
        <w:t>)</w:t>
      </w:r>
      <w:r>
        <w:rPr>
          <w:sz w:val="28"/>
          <w:szCs w:val="28"/>
        </w:rPr>
        <w:t xml:space="preserve">, нарязани на дължина от 1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един) до 2 (два) метра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личеството на доставяните дърва за горене се определя за 1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един) куб.м. дървесина.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Прогнозните количества, подлежащи на доставка са до 1</w:t>
      </w: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куб. м.</w:t>
      </w:r>
    </w:p>
    <w:p>
      <w:pPr>
        <w:pStyle w:val="Normal"/>
        <w:ind w:left="70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огнозните количества донбаски въглища и дърва са следните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40"/>
        <w:gridCol w:w="2160"/>
        <w:gridCol w:w="192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аселено мяст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Зв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Въглищ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Дърв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Необходими количества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тон/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 xml:space="preserve">Необходими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оличества</w:t>
            </w:r>
          </w:p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/куб./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ЦДГ „Щастливо дет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„</w:t>
            </w:r>
            <w:r>
              <w:rPr>
                <w:rFonts w:cs="Garamond" w:ascii="Garamond" w:hAnsi="Garamond"/>
                <w:sz w:val="28"/>
                <w:szCs w:val="28"/>
              </w:rPr>
              <w:t>Сладкопойна чучулиг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Яслени груп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ЦДГ „Вълшебство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с. 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ЦДГ „Детелина”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2</w:t>
            </w:r>
            <w:r>
              <w:rPr>
                <w:rFonts w:cs="Garamond" w:ascii="Garamond" w:hAnsi="Garamond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метство с. 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метство с. 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7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Кметство с. Козареве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метство с. 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9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метство с. 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10</w:t>
            </w:r>
            <w:r>
              <w:rPr>
                <w:rFonts w:cs="Garamond" w:ascii="Garamond" w:hAnsi="Garamond"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Клубове на пенсионе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Лясковец- Пенсионерски  клуб 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азневска чешмичка- Пенсионерски клуб І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жулю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Козаре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Мерда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рагиже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10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обри дя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Общо 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02:00Z</dcterms:created>
  <dc:creator>Obshtina</dc:creator>
  <dc:description/>
  <cp:keywords/>
  <dc:language>en-US</dc:language>
  <cp:lastModifiedBy>Obshtina</cp:lastModifiedBy>
  <dcterms:modified xsi:type="dcterms:W3CDTF">2011-06-13T07:03:00Z</dcterms:modified>
  <cp:revision>33</cp:revision>
  <dc:subject/>
  <dc:title>ПЪЛНО ОПИСАНИЕ НА ПРЕДМЕТА НА ПОРЪЧКАТА</dc:title>
</cp:coreProperties>
</file>